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‘transferable skills?’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are skills that can be adapted and used in any situ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the transferable skills that employers look for when hiring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echnical</w:t>
      </w:r>
      <w:r>
        <w:rPr>
          <w:rFonts w:cs="Comic Sans MS" w:ascii="Comic Sans MS" w:hAnsi="Comic Sans MS"/>
        </w:rPr>
        <w:t xml:space="preserve"> (eg. working at the circulation computer, maintaining a library website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iteracy</w:t>
      </w:r>
      <w:r>
        <w:rPr>
          <w:rFonts w:cs="Comic Sans MS" w:ascii="Comic Sans MS" w:hAnsi="Comic Sans MS"/>
        </w:rPr>
        <w:t xml:space="preserve"> (eg. checking forms, reading instructions, making signs)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umeracy</w:t>
      </w:r>
      <w:r>
        <w:rPr>
          <w:rFonts w:cs="Comic Sans MS" w:ascii="Comic Sans MS" w:hAnsi="Comic Sans MS"/>
        </w:rPr>
        <w:t xml:space="preserve"> (eg. shelving books, making change, totalling print costs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nterpesonal</w:t>
      </w:r>
      <w:r>
        <w:rPr>
          <w:rFonts w:cs="Comic Sans MS" w:ascii="Comic Sans MS" w:hAnsi="Comic Sans MS"/>
        </w:rPr>
        <w:t xml:space="preserve"> (eg. working in a team, assisting others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eadership</w:t>
      </w:r>
      <w:r>
        <w:rPr>
          <w:rFonts w:cs="Comic Sans MS" w:ascii="Comic Sans MS" w:hAnsi="Comic Sans MS"/>
        </w:rPr>
        <w:t xml:space="preserve"> (eg. training others, taking on special projects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ommunication</w:t>
      </w:r>
      <w:r>
        <w:rPr>
          <w:rFonts w:cs="Comic Sans MS" w:ascii="Comic Sans MS" w:hAnsi="Comic Sans MS"/>
        </w:rPr>
        <w:t xml:space="preserve"> (eg. answering questions, creating displays, writing announcements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Text3"/>
        <w:rPr>
          <w:b/>
          <w:b/>
        </w:rPr>
      </w:pPr>
      <w:r>
        <w:rPr>
          <w:b/>
        </w:rPr>
        <w:t>You can earn your community hours in many plac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Why choose your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hool library?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</w:rPr>
        <w:t>Your school library offer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rPr>
          <w:sz w:val="24"/>
        </w:rPr>
        <w:t>a safe environment</w:t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object w:dxaOrig="992" w:dyaOrig="1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6pt;margin-top:5.1pt;width:73.6pt;height:8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413344" r:id="rId2"/>
        </w:object>
      </w:r>
      <w:r>
        <w:rPr>
          <w:sz w:val="24"/>
        </w:rPr>
        <w:t>a location close to home</w:t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rPr>
          <w:sz w:val="24"/>
        </w:rPr>
        <w:t>no travel expenses</w:t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rPr>
          <w:sz w:val="24"/>
        </w:rPr>
        <w:t>on-the-job training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ortunities for new friendships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crack at new books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relationships with library staff</w:t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rPr>
          <w:sz w:val="24"/>
        </w:rPr>
        <w:t>perks (eg. appreciation days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at reference letters for future academic or employment opportunities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63830</wp:posOffset>
                </wp:positionV>
                <wp:extent cx="2866390" cy="1405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s. Den Haan-Veltman, Teacher-Libr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s. Grant, Teacher-Librarian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aside H.S.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 Hanna R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.O., ON  M4G 3N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. 416.396.2380 x20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x. 416.396.23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ttp://schools.tdsb.on.ca/leasidehigh/index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10.7pt;mso-wrap-distance-left:9.05pt;mso-wrap-distance-right:9.05pt;mso-wrap-distance-top:0pt;mso-wrap-distance-bottom:0pt;margin-top:12.9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s. Den Haan-Veltman, Teacher-Librar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s. Grant, Teacher-Librarian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aside H.S. Libr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0 Hanna R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.O., ON  M4G 3N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. 416.396.2380 x20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ax. 416.396.23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ttp://schools.tdsb.on.ca/leasidehigh/index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40 Community Hours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@Your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chool Library</w:t>
      </w:r>
    </w:p>
    <w:p>
      <w:pPr>
        <w:pStyle w:val="Normal"/>
        <w:jc w:val="center"/>
        <w:rPr>
          <w:rFonts w:ascii="Comic Sans MS" w:hAnsi="Comic Sans MS" w:cs="Comic Sans MS"/>
          <w:sz w:val="48"/>
          <w:lang w:val="en-US" w:eastAsia="en-US"/>
        </w:rPr>
      </w:pPr>
      <w:r>
        <w:rPr>
          <w:rFonts w:cs="Comic Sans MS" w:ascii="Comic Sans MS" w:hAnsi="Comic Sans MS"/>
          <w:sz w:val="48"/>
          <w:lang w:val="en-US" w:eastAsia="en-US"/>
        </w:rPr>
        <w:object w:dxaOrig="1352" w:dyaOrig="1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8pt;margin-top:24.6pt;width:89.2pt;height:8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1399854" r:id="rId4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re YOU ready to graduate?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object w:dxaOrig="1858" w:dyaOrig="1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8pt;margin-top:22.75pt;width:110.4pt;height:64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694650" r:id="rId6"/>
        </w:object>
      </w:r>
    </w:p>
    <w:p>
      <w:pPr>
        <w:pStyle w:val="TextBody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W</w:t>
      </w:r>
      <w:r>
        <w:rPr>
          <w:rFonts w:cs="Comic Sans MS" w:ascii="Comic Sans MS" w:hAnsi="Comic Sans MS"/>
          <w:b/>
          <w:sz w:val="22"/>
        </w:rPr>
        <w:t>hat is Community Involvement?</w:t>
      </w:r>
    </w:p>
    <w:p>
      <w:pPr>
        <w:pStyle w:val="TextBody"/>
        <w:ind w:left="90" w:hanging="9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numPr>
          <w:ilvl w:val="0"/>
          <w:numId w:val="9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40 hours of community involvement activities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requirement for an Ontario Secondary School Diploma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volunteer activity – not for pay or credit</w:t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constructive contribution to the community</w:t>
      </w:r>
    </w:p>
    <w:p>
      <w:pPr>
        <w:pStyle w:val="TextBody"/>
        <w:ind w:left="144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Why has the Ministry of Education mandated it?</w:t>
      </w:r>
    </w:p>
    <w:p>
      <w:pPr>
        <w:pStyle w:val="TextBody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inforces civic responsibility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rengthens the community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nhances one’s self-confidence and self-imag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</w:tabs>
        <w:ind w:left="90" w:hanging="9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ffers networking for future employment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90" w:hanging="9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vides an experience for students to include in their portfolios</w:t>
      </w:r>
    </w:p>
    <w:p>
      <w:pPr>
        <w:pStyle w:val="TextBody"/>
        <w:ind w:left="90" w:hanging="9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left="90" w:hanging="9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When must students complete it?</w:t>
      </w:r>
    </w:p>
    <w:p>
      <w:pPr>
        <w:pStyle w:val="TextBody"/>
        <w:ind w:left="90" w:hanging="9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numPr>
          <w:ilvl w:val="0"/>
          <w:numId w:val="8"/>
        </w:numPr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y time during the secondary school program after the student</w:t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as entered grade 9 and prior to graduation</w:t>
      </w:r>
    </w:p>
    <w:p>
      <w:pPr>
        <w:pStyle w:val="TextBody"/>
        <w:numPr>
          <w:ilvl w:val="0"/>
          <w:numId w:val="8"/>
        </w:numPr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utside class hours, for example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10" w:leader="none"/>
          <w:tab w:val="left" w:pos="1440" w:leader="none"/>
          <w:tab w:val="left" w:pos="1980" w:leader="none"/>
        </w:tabs>
        <w:ind w:left="8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uring lunch breaks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10" w:leader="none"/>
          <w:tab w:val="left" w:pos="1440" w:leader="none"/>
          <w:tab w:val="left" w:pos="1980" w:leader="none"/>
        </w:tabs>
        <w:ind w:left="8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fore or after school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10" w:leader="none"/>
          <w:tab w:val="left" w:pos="1440" w:leader="none"/>
          <w:tab w:val="left" w:pos="1980" w:leader="none"/>
        </w:tabs>
        <w:ind w:left="8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uring spare periods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rFonts w:cs="Comic Sans MS" w:ascii="Comic Sans MS" w:hAnsi="Comic Sans MS"/>
        </w:rPr>
        <w:t>The Ministry of Education passport lists many opportunities for students to earn their community hours</w:t>
      </w:r>
      <w:r>
        <w:rPr>
          <w:rFonts w:cs="Comic Sans MS" w:ascii="Comic Sans MS" w:hAnsi="Comic Sans MS"/>
          <w:b/>
        </w:rPr>
        <w:t xml:space="preserve">.  </w:t>
      </w:r>
      <w:r>
        <w:rPr>
          <w:rFonts w:cs="Comic Sans MS" w:ascii="Comic Sans MS" w:hAnsi="Comic Sans MS"/>
          <w:b/>
          <w:i/>
        </w:rPr>
        <w:t>It specifically suggests helping in the school library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our teacher-librarians need assistance with: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ssing overdues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tocopying materials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tin boards &amp; display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lving book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mping new item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ulation desk duti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uter support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question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 management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projects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our schoolmates often need assistance: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ting library resourc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computer application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iding on a good book to rea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ying or scanning information</w:t>
      </w:r>
    </w:p>
    <w:p>
      <w:pPr>
        <w:pStyle w:val="BodyText3"/>
        <w:rPr>
          <w:b/>
          <w:b/>
        </w:rPr>
      </w:pPr>
      <w:r>
        <w:rPr>
          <w:b/>
        </w:rPr>
        <w:t>Is there an elementary school nearby?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y not contact the school office and ask to speak to the teacher-librarian?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help would be greatly appreciated and you could contribute in many ways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vide leadership for younger students who are learning to volunteer in their library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and tell stori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p with general organization and shelving of library material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ist with photocopying and preparing materials for circulati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 reading or homework clubs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113" w:dyaOrig="11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2.4pt;margin-top:35.3pt;width:61.3pt;height:65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0161877" r:id="rId8"/>
        </w:obje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22:00Z</dcterms:created>
  <dc:creator>TDSB</dc:creator>
  <dc:description/>
  <cp:keywords/>
  <dc:language>en-US</dc:language>
  <cp:lastModifiedBy>Hy-Lou</cp:lastModifiedBy>
  <dcterms:modified xsi:type="dcterms:W3CDTF">2011-06-28T01:16:00Z</dcterms:modified>
  <cp:revision>7</cp:revision>
  <dc:subject/>
  <dc:title>What are ‘transferable skills</dc:title>
</cp:coreProperties>
</file>